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452.95pt;margin-top:-10.65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>
          <w:b/>
          <w:bCs/>
        </w:rPr>
        <w:t>Wiederholung, am 28.04.2008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numPr>
          <w:ilvl w:val="0"/>
          <w:numId w:val="1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Wie lautet das Reflexionsgesetz?</w:t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/2P.</w:t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numPr>
          <w:ilvl w:val="0"/>
          <w:numId w:val="1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Vervollständige die Zeichnung und beschrifte sie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(Lot – im rechten Winkel zum Spiegel, Einfallswinkel,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Reflexionswinkel, reflektierter Strahl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  <w:lang w:val="de-DE" w:eastAsia="en-US"/>
        </w:rPr>
      </w:pPr>
      <w:r>
        <w:rPr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47625</wp:posOffset>
                </wp:positionV>
                <wp:extent cx="666750" cy="1095375"/>
                <wp:effectExtent l="12700" t="762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1095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3.75pt" to="286.8pt,8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 w:eastAsia="en-US"/>
        </w:rPr>
      </w:pPr>
      <w:r>
        <w:rPr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8520</wp:posOffset>
                </wp:positionH>
                <wp:positionV relativeFrom="paragraph">
                  <wp:posOffset>8255</wp:posOffset>
                </wp:positionV>
                <wp:extent cx="11715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0.65pt" to="259.8pt,0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/2P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Wodurch unterscheidet sich beim ebenen Spiegel das Spiegelbild von seinem Gegenstand?</w:t>
      </w:r>
    </w:p>
    <w:p>
      <w:pPr>
        <w:pStyle w:val="Normal"/>
        <w:tabs>
          <w:tab w:val="clear" w:pos="708"/>
          <w:tab w:val="left" w:pos="5565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ind w:left="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/1P.</w:t>
      </w:r>
    </w:p>
    <w:p>
      <w:pPr>
        <w:pStyle w:val="Normal"/>
        <w:tabs>
          <w:tab w:val="clear" w:pos="708"/>
          <w:tab w:val="left" w:pos="5565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80"/>
        <w:ind w:left="720" w:right="-590" w:hanging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Worin stimmen Gegenstand und Spiegelbild an einem ebenen Spiegel </w:t>
      </w:r>
    </w:p>
    <w:p>
      <w:pPr>
        <w:pStyle w:val="Normal"/>
        <w:tabs>
          <w:tab w:val="clear" w:pos="708"/>
          <w:tab w:val="left" w:pos="280" w:leader="none"/>
        </w:tabs>
        <w:spacing w:before="0" w:after="80"/>
        <w:ind w:left="360" w:right="-590" w:hanging="0"/>
        <w:rPr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überein?</w:t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/1P.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Warum nimmt man für Verkehrsspiegel Wölbspiegel, für Kosmetikspiegel aber Hohlspiegel?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/4P.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28"/>
          <w:lang w:val="de-DE"/>
        </w:rPr>
        <w:t xml:space="preserve">Reihe </w:t>
      </w:r>
      <w:r>
        <w:rPr>
          <w:b/>
          <w:bCs/>
          <w:sz w:val="28"/>
          <w:u w:val="single"/>
          <w:lang w:val="de-DE"/>
        </w:rPr>
        <w:t>Wasser</w:t>
      </w:r>
      <w:r>
        <w:rPr>
          <w:b/>
          <w:bCs/>
          <w:sz w:val="28"/>
          <w:lang w:val="de-DE"/>
        </w:rPr>
        <w:t xml:space="preserve">, </w:t>
      </w:r>
      <w:r>
        <w:rPr>
          <w:b/>
          <w:bCs/>
          <w:sz w:val="28"/>
          <w:u w:val="single"/>
          <w:lang w:val="de-DE"/>
        </w:rPr>
        <w:t>Glas</w:t>
      </w:r>
      <w:r>
        <w:rPr>
          <w:b/>
          <w:bCs/>
          <w:sz w:val="28"/>
          <w:lang w:val="de-DE"/>
        </w:rPr>
        <w:t xml:space="preserve"> und </w:t>
      </w:r>
      <w:r>
        <w:rPr>
          <w:b/>
          <w:bCs/>
          <w:sz w:val="28"/>
          <w:u w:val="single"/>
          <w:lang w:val="de-DE"/>
        </w:rPr>
        <w:t>Luft</w:t>
      </w:r>
      <w:r>
        <w:rPr>
          <w:b/>
          <w:bCs/>
          <w:sz w:val="28"/>
          <w:lang w:val="de-DE"/>
        </w:rPr>
        <w:t xml:space="preserve"> nach ihrer optischen Dichte! Beginne mit dem optisch dünnsten Medium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2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Wann entsteht eine Totalreflexion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2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Nenne jeweils ein Beispiel für die Totalreflexion in der Natur und in der Technik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2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Ein schräg einfallender Lichtstrahl wird beim Übergang von Luft in Wasser wie gebrochen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1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Welche Arten von Linsen gibt es und wie sehen sie aus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4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Nenne zwei optische Geräte, die Linsen eingebaut haben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2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Wie heißt die Entfernungsanpassung des Auges auf ferne bzw. nahe Gegenstände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1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Was Macht der Ziliarmuskel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2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lang w:val="de-DE"/>
        </w:rPr>
      </w:pPr>
      <w:r>
        <w:rPr>
          <w:b/>
          <w:bCs/>
          <w:sz w:val="28"/>
          <w:lang w:val="de-DE"/>
        </w:rPr>
        <w:t>Welche Augenfehler kennst du und wie können sie korrigiert werden?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4P.</w:t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Gesamt:                     /30P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2:53:00Z</dcterms:created>
  <dc:creator>pöter</dc:creator>
  <dc:description/>
  <dc:language>en-US</dc:language>
  <cp:lastModifiedBy>pöter</cp:lastModifiedBy>
  <dcterms:modified xsi:type="dcterms:W3CDTF">2008-04-26T12:53:00Z</dcterms:modified>
  <cp:revision>2</cp:revision>
  <dc:subject/>
  <dc:title>Wiederholung, am 28</dc:title>
</cp:coreProperties>
</file>